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ДУМ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hd w:fill="FFFFFF" w:val="clear"/>
        <w:spacing w:lineRule="exact" w:line="643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643"/>
        <w:rPr>
          <w:sz w:val="28"/>
          <w:szCs w:val="28"/>
        </w:rPr>
      </w:pPr>
      <w:r>
        <w:rPr>
          <w:spacing w:val="-4"/>
          <w:sz w:val="28"/>
          <w:szCs w:val="28"/>
        </w:rPr>
        <w:t>17.06.2025</w:t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sz w:val="28"/>
          <w:szCs w:val="28"/>
        </w:rPr>
        <w:t>№29/1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т 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Об утверждении отчета об исполнении бюджета Чеглаковского сельского поселения з</w:t>
      </w:r>
      <w:r>
        <w:rPr>
          <w:sz w:val="28"/>
          <w:szCs w:val="28"/>
        </w:rPr>
        <w:t>а 2024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основании Устава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5"/>
          <w:szCs w:val="28"/>
        </w:rPr>
        <w:t>1.Утвердить отчет об исполнении бюджета Чеглаковского сельского поселения за 2024 год по доходам в сумме 19483,27282 тыс. рублей, по расходам в сумме 19833,18382 тыс. рублей, с дефицитом в сумме 349,911 тыс. рублей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по кодам классификации доходов бюджетов за 2024 год,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разделам, подразделам классификации расходов бюджетов за 2024 год,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расходов бюджета поселения за 2024год, согласно приложению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поселения по кодам классификации источников финансирования дефицитов бюджета за 2024 год, согласно приложению №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на реализацию муниципальных программ за 2024 год, согласно приложению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на реализацию публичных нормативных обязательств за 2024 год, согласно приложению № 6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ab/>
        <w:t xml:space="preserve">  Э.Р.Берге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лава Чеглаковского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color w:val="000000"/>
          <w:spacing w:val="-9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12:00Z</dcterms:created>
  <dc:creator>1</dc:creator>
  <dc:description/>
  <cp:keywords/>
  <dc:language>en-US</dc:language>
  <cp:lastModifiedBy>user</cp:lastModifiedBy>
  <cp:lastPrinted>2025-06-17T11:56:00Z</cp:lastPrinted>
  <dcterms:modified xsi:type="dcterms:W3CDTF">2025-06-17T08:56:00Z</dcterms:modified>
  <cp:revision>14</cp:revision>
  <dc:subject/>
  <dc:title/>
</cp:coreProperties>
</file>