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28.06.2024</w:t>
        <w:tab/>
        <w:tab/>
        <w:tab/>
        <w:t xml:space="preserve">         </w:t>
      </w:r>
      <w:r>
        <w:rPr>
          <w:sz w:val="28"/>
          <w:szCs w:val="28"/>
        </w:rPr>
        <w:t>№ 19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.Нагорск</w:t>
      </w:r>
    </w:p>
    <w:p>
      <w:pPr>
        <w:pStyle w:val="Subtitl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«1. </w:t>
      </w:r>
      <w:r>
        <w:rPr>
          <w:b w:val="false"/>
          <w:bCs/>
          <w:szCs w:val="28"/>
        </w:rPr>
        <w:t>Утвердить основные характеристики бюджета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Чеглаковского сельского поселения(далее – бюджет поселения)на 2024 год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</w:rPr>
        <w:t xml:space="preserve">1) общий объем доходов бюджета поселения в сумме </w:t>
      </w:r>
      <w:r>
        <w:rPr>
          <w:b w:val="false"/>
          <w:bCs/>
          <w:szCs w:val="28"/>
          <w:lang w:val="ru-RU"/>
        </w:rPr>
        <w:t>15053,890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поселения в сумме </w:t>
      </w:r>
      <w:r>
        <w:rPr>
          <w:b w:val="false"/>
          <w:bCs/>
          <w:szCs w:val="28"/>
          <w:lang w:val="ru-RU"/>
        </w:rPr>
        <w:t>16699,9300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3) дефицит бюджета поселения в сумме </w:t>
      </w:r>
      <w:r>
        <w:rPr>
          <w:b w:val="false"/>
          <w:szCs w:val="28"/>
          <w:lang w:val="ru-RU"/>
        </w:rPr>
        <w:t>1646,0400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. Приложение №3 « Объемы поступления доходов бюджета поселения  по статьям и подстатьям классификации доходов бюджетов на  2024год" утвердить в новой редакции. Приложение №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3</w:t>
      </w:r>
      <w:r>
        <w:rPr>
          <w:b w:val="false"/>
          <w:szCs w:val="28"/>
        </w:rPr>
        <w:t>. Приложение  №5 «Распределение бюджетных ассигнований по разделам и подразделам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 «Источники финансирования дефицита бюджета поселения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утвердить в новой редакции. Приложение №</w:t>
      </w:r>
      <w:r>
        <w:rPr>
          <w:b w:val="false"/>
          <w:szCs w:val="28"/>
          <w:lang w:val="ru-RU"/>
        </w:rPr>
        <w:t>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 Пункт 13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Установить верхний предел муниципального долга Чеглаковского сельского поселения, в том числе  верхний предел долга по муниципальным гарантиям поселения: 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состоянию на 1 января 2025 года в сумме равной нулю, </w:t>
      </w:r>
    </w:p>
    <w:p>
      <w:pPr>
        <w:pStyle w:val="Default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состоянию на 1 января 2026 года в сумме равной нулю, </w:t>
      </w:r>
    </w:p>
    <w:p>
      <w:pPr>
        <w:pStyle w:val="Default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1 января 2027 года в сумме равной нулю.»;</w:t>
      </w:r>
    </w:p>
    <w:p>
      <w:pPr>
        <w:pStyle w:val="Default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14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Объем бюджетных ассигнований на обслуживание муниципального долга поселения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равен нулю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5 год равен нулю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3) на 2026 год равен нулю.</w:t>
      </w:r>
      <w:r>
        <w:rPr>
          <w:b w:val="false"/>
          <w:szCs w:val="28"/>
          <w:lang w:val="ru-RU"/>
        </w:rPr>
        <w:t>»;</w:t>
      </w:r>
    </w:p>
    <w:p>
      <w:pPr>
        <w:pStyle w:val="Default"/>
        <w:tabs>
          <w:tab w:val="clear" w:pos="720"/>
          <w:tab w:val="left" w:pos="284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9. Пункт 15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Утвердить объем межбюджетных трансфертов, получаемых из других  бюджетов  бюджетной системы Российской Федерации в очередном финансовом году и плановом периоде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12654,29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) на 2025 год в сумме 5513,2949 тыс.рублей, на 2026 год в сумме 5431,29тыс.рублей.</w:t>
      </w:r>
      <w:r>
        <w:rPr>
          <w:b w:val="false"/>
          <w:szCs w:val="28"/>
          <w:lang w:val="ru-RU"/>
        </w:rPr>
        <w:t>»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0. Пункт 16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«16</w:t>
      </w:r>
      <w:r>
        <w:rPr>
          <w:sz w:val="28"/>
          <w:szCs w:val="28"/>
        </w:rPr>
        <w:t xml:space="preserve">. Предоставить в пределах общего объёма расходов бюджета поселения, установленного  пунктом 1 настоящего решения, бюджету муниципального образования Нагорский муниципальный район  Кировской области, иные межбюджетные трансферты 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) в 2024г. в сумме0,54 тыс.рублей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) в 2025г. в сумме 0,54 тыс. рублей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) в 2025г. в сумме 0,54 тыс. рублей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администрации поселения, связанные с кассовым обслуживанием исполнения бюджета поселения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) в 2024г. в сумме 0,6 тыс. рублей; 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) в 2025г. в сумме 0,6 тыс. рублей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) в 2025г. в сумме 0,6 тыс. рублей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отдельных полномочий по решению вопросов местного значения в области градостроительной деятельности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) в 2024г. в сумме 0,2 тыс. рублей; 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) в 2025г. в сумме 0,2 тыс. рублей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) в 2025г. в сумме 0,2 тыс. рублей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на основании соглашений, заключенных между главным распорядителем средств бюджета поселения и администрацией муниципального района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1. Пункт 17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«17</w:t>
      </w:r>
      <w:r>
        <w:rPr>
          <w:sz w:val="28"/>
          <w:szCs w:val="28"/>
        </w:rPr>
        <w:t>. Установить, что муниципальные гарантии из бюджета поселения в 2024,2025 и в 2026годах не предоставляются.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Чеглаковского сельского поселения и разместить на официальном сайте  Чеглаковского сельского посел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 xml:space="preserve">          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                                                                  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00:00Z</dcterms:created>
  <dc:creator>1</dc:creator>
  <dc:description/>
  <cp:keywords/>
  <dc:language>en-US</dc:language>
  <cp:lastModifiedBy>Urist-Chegl</cp:lastModifiedBy>
  <cp:lastPrinted>2024-06-28T13:49:00Z</cp:lastPrinted>
  <dcterms:modified xsi:type="dcterms:W3CDTF">2024-06-28T10:49:00Z</dcterms:modified>
  <cp:revision>14</cp:revision>
  <dc:subject/>
  <dc:title/>
</cp:coreProperties>
</file>