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ГЛ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ГО РАЙОНА</w:t>
      </w:r>
    </w:p>
    <w:p>
      <w:pPr>
        <w:pStyle w:val="Normal"/>
        <w:tabs>
          <w:tab w:val="clear" w:pos="708"/>
          <w:tab w:val="center" w:pos="4677" w:leader="none"/>
          <w:tab w:val="left" w:pos="75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КИРОВСКОЙ ОБЛАСТИ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37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.2024г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1-П</w:t>
            </w:r>
          </w:p>
        </w:tc>
      </w:tr>
    </w:tbl>
    <w:p>
      <w:pPr>
        <w:pStyle w:val="Normal"/>
        <w:jc w:val="center"/>
        <w:rPr/>
      </w:pPr>
      <w:r>
        <w:rPr/>
        <w:t xml:space="preserve">пгт. </w:t>
      </w:r>
      <w:r>
        <w:rPr>
          <w:sz w:val="28"/>
          <w:szCs w:val="28"/>
        </w:rPr>
        <w:t>Наго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 Чеглаковского сельского поселения за 1 полугодие 202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44 статьи 16 Положения о бюджетном процессе в Чеглаковском сельском поселении, утвержденного решением Чеглаковской сельской Думы от 19.02.2016 г № 5/2  администрация Чеглаковского сельского поселения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отчет об исполнении бюджета Чеглаковского сельского поселения за 1  полугодие 2024 года по доходам в сумме </w:t>
      </w:r>
      <w:r>
        <w:rPr/>
        <w:t xml:space="preserve">4035,21012 </w:t>
      </w:r>
      <w:r>
        <w:rPr>
          <w:sz w:val="28"/>
          <w:szCs w:val="28"/>
        </w:rPr>
        <w:t xml:space="preserve">тыс рублей, по расходам в сумме </w:t>
      </w:r>
      <w:r>
        <w:rPr>
          <w:color w:val="000000"/>
        </w:rPr>
        <w:t xml:space="preserve">4975,54623 </w:t>
      </w:r>
      <w:r>
        <w:rPr>
          <w:sz w:val="28"/>
          <w:szCs w:val="28"/>
        </w:rPr>
        <w:t xml:space="preserve">тыс.рублей, с дефицитом в сумме </w:t>
      </w:r>
      <w:r>
        <w:rPr/>
        <w:t xml:space="preserve">940,33611 </w:t>
      </w:r>
      <w:r>
        <w:rPr>
          <w:sz w:val="28"/>
          <w:szCs w:val="28"/>
        </w:rPr>
        <w:t>тыс.рублей с показател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бъему поступлений доходов бюджета поселения за 1 полугодие  2024 года согласно приложению  № 1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едомственной структуре расходов бюджета Чеглаковского сельского поселения за 1 полугодие 2024 года согласно приложения № 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ных ассигнований по целевым статьям(муниципальным программам Чеглаковского сельского поселения и непрограммным направлениям деятельности), группам видов расходов классификации расходов бюджетов за 1 полугодие 2024 года , Приложение №3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ных ассигнований по разделам и подразделам классификации расходов бюджетов за 1  полугодие 2024 года, Приложение №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поселения за  1 полугодие 2024 года согласно приложения № 5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селения на реализацию муниципальных  программ за 1 полугодие 2024 года согласно приложения № 6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селения на реализацию публичных нормативных обязательств  за 1 полугодие 2024 года согласно приложения № 7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Настоящее постановление опубликовать в информационном бюллетене Чеглаковского сельского поселения и разместить на официальном сайте Чеглако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Чеглаковског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:                                                          И.Н.Аверья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7:36:00Z</dcterms:created>
  <dc:creator>Buhgalter</dc:creator>
  <dc:description/>
  <cp:keywords/>
  <dc:language>en-US</dc:language>
  <cp:lastModifiedBy>Пользователь Windows</cp:lastModifiedBy>
  <cp:lastPrinted>2024-07-25T08:15:00Z</cp:lastPrinted>
  <dcterms:modified xsi:type="dcterms:W3CDTF">2024-07-25T05:16:00Z</dcterms:modified>
  <cp:revision>6</cp:revision>
  <dc:subject/>
  <dc:title>ГЛАВА АДМИНИСТРАЦИИ</dc:title>
</cp:coreProperties>
</file>