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4-П</w:t>
            </w:r>
          </w:p>
        </w:tc>
      </w:tr>
    </w:tbl>
    <w:p>
      <w:pPr>
        <w:pStyle w:val="Normal"/>
        <w:jc w:val="center"/>
        <w:rPr/>
      </w:pPr>
      <w:r>
        <w:rPr/>
        <w:t xml:space="preserve">п. </w:t>
      </w:r>
      <w:r>
        <w:rPr>
          <w:sz w:val="28"/>
          <w:szCs w:val="28"/>
        </w:rPr>
        <w:t>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Чеглаковского сельского поселения за 1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4 статьи 16 Положения о бюджетном процессе в Чеглаковском сельском поселении, утвержденного решением Чеглаковской сельской Думы от 19.02.2016 г № 5/2  администрация Чеглак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Чеглаковского сельского поселения за 1 квартал 2024 года по доходам в сумме 2030,33280 тыс.рублей, по расходам в сумме 2197,49162 тыс.рублей, с дефицитом в сумме 167,15882 тыс.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за 1 квартал 2024 года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Чеглаковского сельского поселения за  1 квартал 2024 года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за1 квартал 2024 года. Приложение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ных ассигнований по разделам и подразделам классификации расходов бюджетов за 1 квартал 2024 года. Приложение №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за  1 квартал  2024 года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реализацию муниципальных  программ за 1 квартал 2024 года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реализацию публичных нормативных обязательств за 1 квартал 2024 года согласно приложению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</w:t>
      </w:r>
      <w:r>
        <w:rPr>
          <w:color w:val="1E1E1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6:02:00Z</dcterms:created>
  <dc:creator>Buhgalter</dc:creator>
  <dc:description/>
  <cp:keywords/>
  <dc:language>en-US</dc:language>
  <cp:lastModifiedBy>Urist-Chegl</cp:lastModifiedBy>
  <cp:lastPrinted>2024-05-06T08:38:00Z</cp:lastPrinted>
  <dcterms:modified xsi:type="dcterms:W3CDTF">2024-05-06T07:22:00Z</dcterms:modified>
  <cp:revision>4</cp:revision>
  <dc:subject/>
  <dc:title>ГЛАВА АДМИНИСТРАЦИИ</dc:title>
</cp:coreProperties>
</file>