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ЧЕГЛАК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ГОРСКОГО РАЙОНА 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7.12.2024</w:t>
        <w:tab/>
        <w:tab/>
        <w:tab/>
        <w:tab/>
        <w:tab/>
        <w:tab/>
        <w:tab/>
        <w:tab/>
        <w:tab/>
        <w:tab/>
        <w:t xml:space="preserve">       № 149-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На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бюджетных росписей главных распорядителей средств бюджета Чеглаковского сельского поселения (главных администраторов источников финансирования дефицита бюджета Чеглаковского сельского поселения)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внесения изменений в н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кущий год и плановый пери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Чеглаковском сельском поселении, утвержденным решением Чеглаковской сельской Думой от 27.04.2024г № 17/3 администрация Чеглаковского сельского поселения ПОСТАНОВЛЯЕТ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бюджетных росписей главных распорядителей средств бюджета поселения (главных администраторов источников финансирования дефицита бюджета поселения) и внесения изменений в них на текущий год и плановый период согласно прилож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ведущего специалиста-финансист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с 1 января 2025 года постановление администрации Чеглаковского сельского  поселения от 26.12.2023 № 200-П «Об утверждении Порядка составления и ведения бюджетных росписей главных распорядителей средств бюджета Чеглаковского сельского поселения (главных администраторов источников финансирования дефицита бюджета Чеглаковского сельского поселения) и внесения изменений в них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Настоящее постановление опубликовать в Информационном бюллетене Чеглаковского сельского поселения и разместить на официальном сайт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 свое действие на правоотношения, возникшие с 01.01.2025 год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глако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И.Н.Аверьянов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Чеглаковского сельского поселения </w:t>
      </w:r>
    </w:p>
    <w:p>
      <w:pPr>
        <w:pStyle w:val="Normal"/>
        <w:jc w:val="right"/>
        <w:rPr>
          <w:smallCaps/>
          <w:sz w:val="28"/>
          <w:szCs w:val="28"/>
        </w:rPr>
      </w:pPr>
      <w:r>
        <w:rPr>
          <w:sz w:val="28"/>
          <w:szCs w:val="28"/>
        </w:rPr>
        <w:t>от 27.12.2024 № 149-П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бюджетных росписей главных распорядителей средств бюджета поселения (главных администраторов источников финансирования дефицита бюджета поселения) </w:t>
      </w:r>
      <w:r>
        <w:rPr>
          <w:b/>
          <w:bCs/>
          <w:sz w:val="28"/>
          <w:szCs w:val="28"/>
        </w:rPr>
        <w:t xml:space="preserve">и внесения изменений в них на </w:t>
      </w:r>
      <w:r>
        <w:rPr>
          <w:b/>
          <w:sz w:val="28"/>
          <w:szCs w:val="28"/>
        </w:rPr>
        <w:t>текущий год и плановый период.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 Порядок составления и ведения бюджетных росписей главных распорядителей средств бюджета поселения (главных администраторов источников финансирования дефицита бюджета поселения) и внесения изменений в текущий год и плановый период. (далее – Порядок)  разработан в целях организации исполнения бюджета поселения по расходам (источникам финансирования дефицита бюджета поселения) в  соответствии с Бюджетным кодексом Российской Федерации (далее – Бюджетный кодекс) и Положением о бюджетном процессе в Чеглаковском сельском поселении Нагорского района  Кировской области, утвержденным решением Чеглаковской сельской  Думы от 27.04.2024г № 17/3 (далее – Положение) и определяет правила составления и ведения бюджетных росписей главных распорядителей средств бюджета поселения (главных администраторов источников финансирования дефицита бюджета поселения) (далее – бюджетные росписи) и лимитов бюджетных обязательств (далее – ЛБО) на текущий финансовый год и на плановый период, за исключением случаев, предусмотренных статьями 190 и 191 Бюджетного кодек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и ведение бюджетной росписи и ЛБО осуществляется ведущим специалистом-финансис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 СОСТАВЛЕНИЕ И УТВЕРЖДЕНИЕ БЮДЖЕТНОЙ РОСПИС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Бюджетные росписи составляются ГРБС (главными администраторами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утвержденными ЛБ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. Бюджетная роспись составляется по форме согласно приложению № 1 к настоящему Порядку и включает в себ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.1. Бюджетные ассигнования по расходам главного распорядителя средств бюджета поселения (далее ГРБС) и бюджетные ассигнования по расходам в разрезе подведомственных ему получателей средств бюджета поселения (далее - получатели) по разделам, подразделам, целевым статьям (муниципальным программам Чеглаковского сельского поселения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2.2. </w:t>
        <w:tab/>
        <w:t>Бюджетные ассигнования  по  источникам  финансирования дефицита бюджета поселения (кроме операций по управлению остатками средств на едином счете по учету средств бюджета поселения)  (далее – бюджетные ассигнования по источникам) главного администратора источников финансирования дефицита бюджета поселения (далее – ГАИФД) и бюджетные ассигнования по источникам в разрезе подведомственных ему администраторов 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. При составлении  бюджетных росписей указываются коды целей расходов бюджета поселения, установленные администрацией Чеглаковского сельского поселения (при наличии соответствующих расходов), а также указываются коды целей, предусмотренные Федеральным казначейством  по расходам, финансовое обеспечение которых осуществляется за счет межбюджетных трансфертов, поступающих из федерального бюджета и имеющих  целевое назначение, и коды целей, предусмотренные министерством финансов Кировской области 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- целевые МБТ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5. Бюджетная роспись составляется  после получения уведомления о бюджетных ассигнованиях бюджета поселения по расходам, утвержденных сводной бюджетной росписью бюджета поселения и уведомления о бюджетных ассигнованиях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, утвержденных сводной бюджетной росписью бюджета поселения и утверждается руководителем ГРБС (ГАИФД) ежегодно, но не позднее 28 декабр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3. СОСТАВЛЕНИЕ И УТВЕРЖДЕНИЕ ЛИМИТОВ БЮДЖЕТНЫХОБЯЗАТЕЛЬСТВ</w:t>
      </w:r>
    </w:p>
    <w:p>
      <w:pPr>
        <w:pStyle w:val="Normal"/>
        <w:spacing w:lineRule="auto" w:line="276"/>
        <w:ind w:left="426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3.1. ЛБО составляются ГРБС на основе доведенных до них уведомлений о лимитах бюджетных обязательств по форме согласно </w:t>
      </w:r>
      <w:r>
        <w:rPr>
          <w:b/>
          <w:i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Порядку и включает в себя ЛБО по расходам ГРБС и ЛБО по расходам в разрезе подведомственных ему получателей по разделам, подразделам, целевым статьям (муниципальным программам Чеглаковского сельского поселения и непрограммным направлениям деятельности), группам, подгруппам видов расходов с указанием кодов целей в соответствии с подпунктом 2.4 настоящего Поряд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2. ЛБО утверждаются руководителями ГРБС ежегодно, не позднее 29 декабря.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4. ДОВЕДЕНИЕ ПОКАЗАТЕЛЕЙ БЮДЖЕТНЫХ РОСПИСЕЙ И ЛБО</w:t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1. В соответствии с пунктом 2 статьи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показатели бюджетной росписи и ЛБО ежегодно, не позднее 30 декабря (за исключением случаев, предусмотренных статьями 190 и 191 Бюджетного кодекса), доводя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1.1. ГРБС до подведомственных получателей в форме уведомлений согласно </w:t>
      </w:r>
      <w:r>
        <w:rPr>
          <w:b/>
          <w:i/>
          <w:sz w:val="28"/>
          <w:szCs w:val="28"/>
        </w:rPr>
        <w:t>приложению № 3 и 5</w:t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1.2. ГАИФД до подведомственных администраторов источников финансирования дефицита бюджета поселения в форме уведомлений согласно </w:t>
      </w:r>
      <w:r>
        <w:rPr>
          <w:b/>
          <w:i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5. ВЕДЕНИЕ БЮДЖЕТНОЙ РОСПИСИ И ЛБО</w:t>
      </w:r>
    </w:p>
    <w:p>
      <w:pPr>
        <w:pStyle w:val="Normal"/>
        <w:spacing w:lineRule="auto" w:line="276"/>
        <w:ind w:left="36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2. Изменение бюджетной росписи и ЛБО производится после внесения соответствующих изменений в сводную бюджетную роспись и ЛБО бюджета поселения на основании уведомления о внесении изменений в сводную бюджетную роспись бюджета поселения по расходам (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) и уведомления об изменении ЛБО в установлен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3. Внесение изменений в бюджетную роспись осуществляется в следующем порядк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3.1. </w:t>
        <w:tab/>
        <w:t xml:space="preserve">ГРБС (ГАИФД)  после получения уведомления о внесении изменений в сводную бюджетную роспись бюджета поселения </w:t>
        <w:tab/>
        <w:t xml:space="preserve"> готовит изменения в бюджетную роспись по форме согласно </w:t>
      </w:r>
      <w:r>
        <w:rPr>
          <w:b/>
          <w:i/>
          <w:sz w:val="28"/>
          <w:szCs w:val="28"/>
        </w:rPr>
        <w:t>приложению №6</w:t>
      </w:r>
      <w:r>
        <w:rPr>
          <w:sz w:val="28"/>
          <w:szCs w:val="28"/>
        </w:rPr>
        <w:t xml:space="preserve">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юджета поселения по расходам (по источникам финансирования дефицита бюджета поселения (кроме операций по  управлению остатками средств на едином счете по учету средств бюджета поселения)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3.2. </w:t>
        <w:tab/>
        <w:t>Ведущий специалист -финансист анализирует на соответствие вносимых изменений в бюджетную роспись изменениям сводной бюджетной росписи бюджета поселения и при отсутствии замечаний   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о подведомственных получателей в форме уведомления согласно </w:t>
      </w:r>
      <w:r>
        <w:rPr>
          <w:b/>
          <w:i/>
          <w:sz w:val="28"/>
          <w:szCs w:val="28"/>
        </w:rPr>
        <w:t>приложению №7</w:t>
      </w:r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подведомственных администраторов источников финансирования дефицита бюджета поселения в форме уведомления согласно </w:t>
      </w:r>
      <w:r>
        <w:rPr>
          <w:b/>
          <w:i/>
          <w:sz w:val="28"/>
          <w:szCs w:val="28"/>
        </w:rPr>
        <w:t>приложению № 8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4. Внесение изменений в ЛБО осуществляется в следующем порядк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4.1. ГРБС после получения уведомления об изменении ЛБО готовит изменения в ЛБО по форме согласно </w:t>
      </w:r>
      <w:r>
        <w:rPr>
          <w:b/>
          <w:i/>
          <w:sz w:val="28"/>
          <w:szCs w:val="28"/>
        </w:rPr>
        <w:t>приложению №9</w:t>
      </w:r>
      <w:r>
        <w:rPr>
          <w:sz w:val="28"/>
          <w:szCs w:val="28"/>
        </w:rPr>
        <w:t xml:space="preserve"> к настоящему Порядку и утверждает их руководителем ГРБС не позднее 10 рабочих дней со дня получения уведомления об изменении ЛБ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4.2. Главный специалист анализирует на соответствие вносимых изменений в ЛБО изменениям ЛБО бюджета поселения и при отсутствии замечаний   изменения ЛБО доводятся ГРБС в срок не позднее 5 рабочих дней со дня утверждения указанных изменений до подведомственных получателей в форме уведомления согласно </w:t>
      </w:r>
      <w:r>
        <w:rPr>
          <w:b/>
          <w:i/>
          <w:sz w:val="28"/>
          <w:szCs w:val="28"/>
        </w:rPr>
        <w:t>приложению №10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5. Изменение бюджетной росписи может быть произведено без внесения изменений в сводную бюджетную роспись бюджета поселения в случаях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5.1. Перераспределения бюджетных ассигнований между кодами подгрупп вида расходов классификации расходов бюджетов в пределах одного получателя, раздела, подраздела, целевой статьи (муниципальной программы Чеглаковского сельского поселения и непрограммного направления деятельности), группы вида расходов классификации расходов бюджетов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5.2. Перераспределения бюджетных ассигнований между подведомственными получателями - в пределах одного раздела, подраздела, целевой статьи (муниципальной программы Чеглаковского сельского поселения и непрограммного направления деятельности), группы и подгруппы вида расходов классификации расходов бюджетов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5.3. Перераспределения бюджетных ассигнований между кодами целей, предусмотренными подпунктом 2.4 настоящего Порядка, - в пределах одного получателя и (или) раздела, подраздела, целевой статьи (муниципальной программы Чеглаковского сельского поселения и непрограммного направления деятельности), группы и подгруппы вида расходов классификации расходов бюджетов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5.4. Изменения кодов целей, предусмотренных подпунктом 2.4 настоящего Поряд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6. Изменение ЛБО может быть произведено без внесения изменений в ЛБО бюджета поселения в случаях, установленных в подпункте 5.5 настоящего Порядк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.7. Изменение бюджетной росписи и ЛБО в случаях, установленных в подпунктах 5.5 и 5.6 настоящего Порядка, и их доведения до подведомственных получателей производится в порядках, установленных в подпунктах 5.3 и 5.4 настоящего Поряд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ОСОБЕННОСТИ СОСТАВЛЕНИЯ И ВЕДЕНИЯ БЮДЖЕТНЫХ РОСПИСЕЙ ПО МЕЖБЮДЖЕТНЫМ ТРАНСФЕРТАМ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 Основаниями для внесения (изменения) показателей межбюджетных трансфертов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1. Решение о бюджете поселения, внесение изменений в решение о бюджете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2. Внесение изменений в сводную бюджетную роспись и ЛБО бюджета поселения</w:t>
        <w:tab/>
        <w:t xml:space="preserve"> в случаях получения целевых МБТ из областного бюджета сверх объемов, утвержденных решением о бюджете поселения на увеличение соответствующих МБ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1.3.</w:t>
        <w:tab/>
        <w:t>Внесение изменений в ЛБО бюджета поселения в случае сокращения ЛБО при их не освоении, в том числе неосуществлении закупок, в результате экономии бюджетных средств по итогам проведенных конкурентных процедур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.2. При составлении бюджетных росписей по МБТ указываются коды целей предусмотренные Федеральным казначейством  по расходам, финансовое обеспечение которых осуществляется за счет межбюджетных трансфертов, поступающих из федерального бюджета и имеющих  целевое назначение, и коды целей, предусмотренные министерством финансов Кировской области 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.3. Формирование расчетов между бюджетом Чеглаковского сельского поселения и бюджетом Нагорского муниципального района по межбюджетным трансфертам осуществляется путем формирования уведомления по расчетам между бюджетами (форма 0504817 в соответствии с приказом Министерства финансов РФ от 30.03.2015 №52н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2:00Z</dcterms:created>
  <dc:creator>popovaOB</dc:creator>
  <dc:description/>
  <cp:keywords/>
  <dc:language>en-US</dc:language>
  <cp:lastModifiedBy>user</cp:lastModifiedBy>
  <cp:lastPrinted>2023-12-28T09:56:00Z</cp:lastPrinted>
  <dcterms:modified xsi:type="dcterms:W3CDTF">2025-01-21T07:22:00Z</dcterms:modified>
  <cp:revision>7</cp:revision>
  <dc:subject/>
  <dc:title>Примерное</dc:title>
</cp:coreProperties>
</file>