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ГЛАК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ОРСКОГО РАЙОНА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1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гт.Нагорск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: «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»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Федерального закона от 27.07.2010 № 210-ФЗ «Об организации предоставления государственных и муниципальных услуг», администрация Чеглаковского сельского поселения  ПОСТАНОВЛЯЕТ: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</w:rPr>
        <w:t xml:space="preserve">1. В административный регламент по предоставлению муниципальной услуг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далее по тексту  - административный регламент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Чеглаковского сельского поселения от 03.07.2015 года № 58 (в редакции от 12.04.2016 № 29) внести следующие изменения: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В подпункте 2.6.6 слова «из Единого государственного реестра прав на недвижимое имущество и сделок с ним» заменить словами  «из Единого государственного реестра недвижимо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3 слова «из Единого государственного реестра прав на недвижимое имущество и сделок с ним» заменить словами  «из Единого государственного реестра недвижимости»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Настоящее постановление опубликовать в Информационном бюллетене Чеглаковского сельского поселения </w:t>
      </w:r>
      <w:r>
        <w:rPr>
          <w:rFonts w:eastAsia="A;Arial Unicode MS"/>
          <w:sz w:val="28"/>
          <w:szCs w:val="28"/>
        </w:rPr>
        <w:t>и разместить на официальном сайте Чеглак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публикова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егла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 xml:space="preserve">                                        </w:t>
        <w:tab/>
        <w:tab/>
        <w:t xml:space="preserve">                   Л.Н. Каш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8:00Z</dcterms:created>
  <dc:creator>Customer</dc:creator>
  <dc:description/>
  <cp:keywords/>
  <dc:language>en-US</dc:language>
  <cp:lastModifiedBy>Urist</cp:lastModifiedBy>
  <cp:lastPrinted>2016-03-24T08:42:00Z</cp:lastPrinted>
  <dcterms:modified xsi:type="dcterms:W3CDTF">2017-04-10T06:56:00Z</dcterms:modified>
  <cp:revision>6</cp:revision>
  <dc:subject/>
  <dc:title>проект</dc:title>
</cp:coreProperties>
</file>