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ЛАК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ОРСКОГО РАЙОНА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.Нагорск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: «Предоставление водных объектов, находящихся в собственности муниципального образования, или частей таких водных объектов в пользование на основании решений о предоставлении водных объектов в пользование»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Федерального закона от 27.07.2010 № 210-ФЗ «Об организации предоставления государственных и муниципальных услуг», администрация Чеглаковского сельского поселения  ПОСТАНОВЛЯЕТ: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1. В административный регламент по предоставлению муниципальной услуги «Предоставление водных объектов, находящихся в собственности муниципального образования, или частей таких водных объектов в пользование на основании решений о предоставлении водных объектов в пользова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  - административный регламент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Чеглаковского сельского поселения от 25.12.2014 года № 106  (от 12.04.2016 № 38)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подпункте 2.6.1.5 слова «в Едином государственном реестре прав (ЕГРП) на недвижимое имущество и сделок с ним» заменить словами «в Едином государственном реестре недвижимости (ЕГРН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.6.9.3 слова «из Единого государственного реестра прав на недвижимое имущество и сделок с ним» заменить словами  «из Единого государственного реестра недвижим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Настоящее постановление опубликовать в Информационном бюллетене Чеглаковского сельского поселения </w:t>
      </w:r>
      <w:r>
        <w:rPr>
          <w:rFonts w:eastAsia="A;Arial Unicode MS"/>
          <w:sz w:val="28"/>
          <w:szCs w:val="28"/>
        </w:rPr>
        <w:t>и разместить на официальном сайте Чеглак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публиков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</w:t>
        <w:tab/>
        <w:tab/>
        <w:t xml:space="preserve">                   Л.Н. Каш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29:00Z</dcterms:created>
  <dc:creator>Customer</dc:creator>
  <dc:description/>
  <cp:keywords/>
  <dc:language>en-US</dc:language>
  <cp:lastModifiedBy>ZamGlavyPos</cp:lastModifiedBy>
  <cp:lastPrinted>2017-04-17T13:00:00Z</cp:lastPrinted>
  <dcterms:modified xsi:type="dcterms:W3CDTF">2017-04-17T10:01:00Z</dcterms:modified>
  <cp:revision>8</cp:revision>
  <dc:subject/>
  <dc:title>проект</dc:title>
</cp:coreProperties>
</file>